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  <w:t>Zał. nr 1 do SIwz</w:t>
      </w:r>
    </w:p>
    <w:p>
      <w:pPr>
        <w:pStyle w:val="Normal"/>
        <w:jc w:val="center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  <w:t>Szczegółowy opis przedmiotu zamówienia</w:t>
      </w:r>
    </w:p>
    <w:p>
      <w:pPr>
        <w:pStyle w:val="Normal"/>
        <w:rPr>
          <w:rFonts w:cs="Arial"/>
          <w:b/>
          <w:b/>
          <w:caps/>
          <w:color w:val="FF0000"/>
          <w:sz w:val="20"/>
          <w:szCs w:val="20"/>
        </w:rPr>
      </w:pPr>
      <w:r>
        <w:rPr>
          <w:rFonts w:cs="Arial"/>
          <w:b/>
          <w:cap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 xml:space="preserve">Komputery </w:t>
      </w:r>
      <w:r>
        <w:rPr>
          <w:rFonts w:cs="Arial"/>
          <w:b/>
          <w:color w:val="FF0000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– 93 szt.</w:t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570"/>
        <w:gridCol w:w="7876"/>
      </w:tblGrid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p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komponentu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magane minimalne parametry techniczne komputerów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yp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omputer stacjonarny. W ofercie wymagane jest podanie modelu, symbolu oraz producenta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Zastosowanie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Komputer będzie wykorzystywany dla potrzeb edukacyjnych szkół podstawowych i gimnazjów jako stacja robocza szkolnej pracowni komputerowej lub szkolnej biblioteki m.in. do aplikacji edukacyjnych, aplikacji biurowych, dostępu do Internetu, poczty elektronicznej.</w:t>
            </w:r>
          </w:p>
        </w:tc>
      </w:tr>
      <w:tr>
        <w:trPr>
          <w:trHeight w:val="64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rocesor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Procesor wielordzeniowy ze zintegrowaną grafiką, osiągający w teście PassMark CPU Mark wynik min. 4900 punktów według wyników ze strony </w:t>
            </w:r>
            <w:r>
              <w:rPr>
                <w:rFonts w:cs="Arial"/>
                <w:bCs/>
                <w:sz w:val="20"/>
                <w:szCs w:val="20"/>
                <w:u w:val="single"/>
              </w:rPr>
              <w:t>https://www.cpubenchmark.net/cpu_list.php</w:t>
            </w:r>
            <w:r>
              <w:rPr>
                <w:rFonts w:cs="Arial"/>
                <w:bCs/>
                <w:sz w:val="20"/>
                <w:szCs w:val="20"/>
              </w:rPr>
              <w:t xml:space="preserve">  na dzień nie wcześniejszy niż 01/05/2015. 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Pamięć operacyjna RAM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GB możliwość rozbudowy do min 16GB, co najmniej dwa wolne sloty pamięci RAM na płycie głównej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arametry pamięci masowej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sz w:val="20"/>
                <w:szCs w:val="20"/>
                <w:lang w:val="sv-SE"/>
              </w:rPr>
              <w:t>Min. 500 GB SATA III 7200 obr./min.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sz w:val="20"/>
                <w:szCs w:val="20"/>
                <w:lang w:val="sv-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Grafika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Grafika zintegrowana z procesorem powinna umożliwiać pracę </w:t>
            </w:r>
            <w:r>
              <w:rPr>
                <w:rFonts w:cs="Arial"/>
                <w:color w:val="000000"/>
                <w:sz w:val="20"/>
                <w:szCs w:val="20"/>
              </w:rPr>
              <w:t>dwumonitorową</w:t>
            </w:r>
            <w:r>
              <w:rPr>
                <w:rFonts w:cs="Arial"/>
                <w:bCs/>
                <w:sz w:val="20"/>
                <w:szCs w:val="20"/>
              </w:rPr>
              <w:t xml:space="preserve">  ze sprzętowym wsparciem dla kodowania H.264 oraz MPEG2, DirectX11, OpenGL 4.0, Shader 5.0 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yposażenie multimedialne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Karta dźwiękowa zintegrowana z płytą główną, zgodna z High Definition,  wewnętrzny głośnik  w obudowie komputera, porty słuchawek i mikrofonu na przednim oraz na tylnym panelu obudowy.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budowa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Małogabarytowa typu Small Form Factor (suma wymiarów: </w:t>
            </w:r>
            <w:r>
              <w:rPr>
                <w:rStyle w:val="StrongEmphasis"/>
                <w:rFonts w:cs="Arial"/>
                <w:b w:val="false"/>
                <w:bCs w:val="false"/>
                <w:sz w:val="20"/>
                <w:szCs w:val="20"/>
              </w:rPr>
              <w:t>wys. szer. gł.</w:t>
            </w:r>
            <w:r>
              <w:rPr>
                <w:rFonts w:cs="Arial"/>
                <w:bCs/>
                <w:sz w:val="20"/>
                <w:szCs w:val="20"/>
              </w:rPr>
              <w:t xml:space="preserve"> maksymalnie 80cm), umożliwiająca pracę w pionie jak i w poziomie,  z obsługą kart PCI Express, fabrycznie przystosowana do pracy w układzie pionowym i poziomym.</w:t>
            </w:r>
            <w:r>
              <w:rPr>
                <w:rFonts w:cs="Arial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Zasilacz z aktywną korekcją współczynnika mocy (Active PFC) o mocy maksymalnej 255W pracujący w sieci 220V/230V 50/60Hz prądu zmiennego. Obudowa w jednostce centralnej musi być otwierana bez konieczności użycia narzędzi (wyklucza się użycie standardowych wkrętów, śrub motylkowych) oraz powinna posiadać czujnik otwarcia obudowy współpracujący z oprogramowaniem zarządzająco – diagnostycznym producenta  komputera. Obudowa musi umożliwiać zastosowanie zabezpieczenia fizycznego w postaci linki metalowej (złącze blokady Kensington) oraz kłódki (oczko w obudowie do założenia kłódki). Obudowa musi posiadać wbudowany wizualny i dźwiękowy system diagnostyczny, służący do sygnalizowania i diagnozowania problemów z komputerem i jego komponentami, a w szczególności musi sygnalizować: uszkodzenie lub brak pamięci RAM, uszkodzenie złączy PCI i PCIe, płyty głównej, uszkodzenie kontrolera video, uszkodzenie dysku twardego, awarię BIOS’u, awarię procesora. Oferowany system diagnostyczny nie może wykorzystywać minimalnej ilości wolnych slotów wymaganych dla płyty głównej.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Oferowane modele komputerów muszą posiadać certyfikat producenta oferowanego systemu operacyjnego potwierdzający poprawną współpracę oferowanych modeli komputerów z oferowanym systemem operacyjnym.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ezpieczeństwo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irtualizacja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rzętowe wsparcie technologii wirtualizacji realizowane łącznie w procesorze, chipsecie płyty głównej oraz w  BIOS systemu (możliwość włączenia/wyłączenia sprzętowego wsparcia wirtualizacji dla poszczególnych komponentów systemu).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S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IOS zgodny ze specyfikacją UEFI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żliwość, bez uruchamiania systemu operacyjnego z dysku twardego komputera lub innych podłączonych do niego urządzeń zewnętrznych odczytania z BIOS informacji o: wersji BIOS, nr seryjnym komputera wraz z datą jego wyprodukowania, ilości i sposobu obłożenia slotów pamięciami RAM, typie procesora wraz z informacją o ilości rdzeni, wielkości pamięci cache L2 i L3, pojemności zainstalowanego dysku twardego, rodzajach napędów optycznych, MAC adresie zintegrowanej karty sieciowej, kontrolerze audio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unkcja blokowania wejścia do  BIOS oraz blokowania startu systemu operacyjnego, (gwarantujący utrzymanie zapisanego hasła nawet w przypadku odłączenia wszystkich źródeł zasilania i podtrzymania BIOS)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unkcja blokowania/odblokowania BOOT-owania stacji roboczej z zewnętrznych urządzeń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żliwość polegająca na kontrolowaniu urządzeń wykorzystujących magistralę komunikacyjną PCI, bez uruchamiania systemu operacyjnego z dysku twardego komputera lub innych podłączonych do niego urządzeń zewnętrznych. Pod pojęciem kontroli Zamawiający rozumie funkcjonalność polegającą na blokowaniu/odblokowaniu slotów PCI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żliwość bez uruchamiania systemu operacyjnego z dysku twardego komputera lub innych podłączonych do niego urządzeń zewnętrznych ustawienia hasła na poziomie systemu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usi posiadać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żliwość włączenia/wyłączenia zintegrowanej karty dźwiękowej, karty sieciowej  z poziomu BIOS bez uruchamiania systemu operacyjnego z dysku twardego komputera lub innych podłączonych do niego urządzeń zewnętrznych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żliwość ustawienia portów USB w trybie „no BOOT”, czyli podczas startu komputer nie wykrywa urządzeń bootujących typu USB, natomiast po uruchomieniu systemu operacyjnego porty USB są aktywne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ożliwość wyłączania portów USB w tym: wszystkich portów, tylko portów znajdujących się na przodzie obudowy, tylko tylnych portów.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Deklaracja zgodności CE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. Zamawiający nie wymaga załączenia dokumentów potwierdzających powyższych wymogów do oferty.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arunki gwarancji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co najmniej 3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-letnia gwarancja producenta świadczona na miejscu u klienta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Firma serwisująca musi posiadać wdrożony system zarządzania jakością w organizacji np.; ISO 9001:2000 lub równoważny na świadczenie usług serwisowych oraz posiadać autoryzacje producenta komputera.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ferowany okres i poziom gwarancji musi wynikać bezpośrednio z numeru seryjnego komputera i być weryfikowalny na stronie producenta sprzętu. Zamawiający nie wymaga załączenia dokumentów do oferty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sparcie techniczne producenta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ostęp do najnowszych sterowników i uaktualnień na stronie producenta zestawu realizowany poprzez podanie na dedykowanej stronie internetowej producenta numeru seryjnego lub modelu komputera.</w:t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ainstalowany syst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peracyjny, wraz z nośnikiem 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eglądarką internetową w polskiej wersji językowej, niewymagający wpisywania klucza rejestracyjnego lub rejestracji poprzez Internet czy telefon, mus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pełnia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astępują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ymagania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budowa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echanizmy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c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datkow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plikacji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kony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ktualizac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prawek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tern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ożliwości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ybo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stalowa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prawek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kony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aktualni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terown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rządz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ternet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D</w:t>
            </w:r>
            <w:r>
              <w:rPr>
                <w:rFonts w:eastAsia="Calibri"/>
                <w:color w:val="000000"/>
                <w:sz w:val="20"/>
                <w:szCs w:val="20"/>
              </w:rPr>
              <w:t>armow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ktualizacj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ama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ers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peracyj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tern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niezbęd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ktualizacje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prawki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iulety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ezpieczeństw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usz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y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starcza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datkow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płat)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Internetow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ktualizacj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ewnio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język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skim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budowa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or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ternetow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firewall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chro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łącz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ternetowych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integrowa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nso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rządz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stawienia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o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eguła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v4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v6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lokalizowa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język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skim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c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ajmnie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astępują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lementy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enu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dtwarzac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ultimediów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moc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munikat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owe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sparc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wszech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wa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rządz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eryferyj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drukarek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rządz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ieciowych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tandard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SB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lu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&amp;Play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i-Fi)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Interfej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ziałają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tryb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graficznym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integrowa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terfejs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teraktyw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czę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ulpit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łużąc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ruchami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plikacji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tór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oż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wol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ymienia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bra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tro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oducenta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dalne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utomatyczne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stalacji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nfiguracji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dministro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r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ktualizo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abezpieczo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hasł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hierarchicz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stę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n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ofi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rządza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dalnie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ac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tryb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chro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n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ów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integrowa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odu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yszuki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formac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pl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óż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typu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stęp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co najmniej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zio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enu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zio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twart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k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peracyjneg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yst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yszuki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part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nfigurowalny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odul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deksac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sob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okalnych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budowa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mo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język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skim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ystoso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tanowisk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sób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iepełnospraw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np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łab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idzących)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rządz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tacj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obocz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ityki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rFonts w:eastAsia="Calibri"/>
                <w:color w:val="000000"/>
                <w:sz w:val="20"/>
                <w:szCs w:val="20"/>
              </w:rPr>
              <w:t>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itykę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ozumiem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esta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egu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efiniując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ub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graniczając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funkcjonaln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ub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plikacj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sparc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ogo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mo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martcard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ozbudowa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ity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ezpieczeństwa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rFonts w:eastAsia="Calibri"/>
                <w:color w:val="000000"/>
                <w:sz w:val="20"/>
                <w:szCs w:val="20"/>
              </w:rPr>
              <w:t>polityk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peracyj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skaza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plikacj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System</w:t>
            </w:r>
            <w:r>
              <w:rPr>
                <w:color w:val="000000"/>
                <w:sz w:val="20"/>
                <w:szCs w:val="20"/>
              </w:rPr>
              <w:t xml:space="preserve"> musi </w:t>
            </w:r>
            <w:r>
              <w:rPr>
                <w:rFonts w:eastAsia="Calibri"/>
                <w:color w:val="000000"/>
                <w:sz w:val="20"/>
                <w:szCs w:val="20"/>
              </w:rPr>
              <w:t>posiada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arzędz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łużą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dministracji,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Calibri"/>
                <w:color w:val="000000"/>
                <w:sz w:val="20"/>
                <w:szCs w:val="20"/>
              </w:rPr>
              <w:t>wykony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p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asow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ity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dtwarz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r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genero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aport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stawi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ityk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sparc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u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Jav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.NE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Framework</w:t>
            </w:r>
            <w:r>
              <w:rPr>
                <w:color w:val="000000"/>
                <w:sz w:val="20"/>
                <w:szCs w:val="20"/>
              </w:rPr>
              <w:t xml:space="preserve"> 4</w:t>
            </w:r>
            <w:r>
              <w:rPr>
                <w:rFonts w:eastAsia="Calibri"/>
                <w:color w:val="000000"/>
                <w:sz w:val="20"/>
                <w:szCs w:val="20"/>
              </w:rPr>
              <w:t>.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ub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ogram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ównoważnych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tj.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rFonts w:eastAsia="Calibri"/>
                <w:color w:val="000000"/>
                <w:sz w:val="20"/>
                <w:szCs w:val="20"/>
              </w:rPr>
              <w:t>umożliwiając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ruchomie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plikac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ziałając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skaza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środowiskach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dal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moc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spółdziele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plikacji</w:t>
            </w:r>
            <w:r>
              <w:rPr>
                <w:color w:val="000000"/>
                <w:sz w:val="20"/>
                <w:szCs w:val="20"/>
              </w:rPr>
              <w:t xml:space="preserve"> (host i klient) – </w:t>
            </w: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dal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ejęc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es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logowa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cel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rozwiąz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obl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mputerem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ozwiąza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łużą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utomatycz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budo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braz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r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plikacjami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br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łuży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utomatycz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powszechnie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peracyj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icjowa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ykonywa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całośc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ie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mputerową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Rozwiąza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możliwiając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droże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ow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braz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prze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daln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stalację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Graficz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środowisk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nstalac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nfiguracji. Transakcyj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l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zwalają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tosowa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ydział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ang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quota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ysk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zwalają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tworzy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p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asowe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Zarządza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nta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tkown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iec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ra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rządzenia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ieciowy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tj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rukarki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odemy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olumin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yskowe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ożliwość przyłączenia do domeny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budowane mechanizm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l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tworze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p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asowych;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utomatyczn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ykonywani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p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l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ożliwości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automatyczneg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ywróce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ers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wcześniejszej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ywrac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l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ystemowych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 identyfikacj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iec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omputerow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tór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jest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dłączony komputer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amięty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stawi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ypisy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min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ategor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ezpieczeństw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z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edefiniowany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odpowiedni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kategor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stawieniam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por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ieciowej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dostępni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lik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tp.)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Możliwoś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blokow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lub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puszczan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dowol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rządzeń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eryferyj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z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mocą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olityk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grupow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(np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prz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użyci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numeró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identyfikacyjnych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sprzętu</w:t>
            </w:r>
          </w:p>
          <w:p>
            <w:pPr>
              <w:pStyle w:val="Normal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łączony: nośnik umożliwiający reinstalację systemu operacyjnego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akiet biurowy (w polskiej wersji językowej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Zainstalowane </w:t>
            </w:r>
            <w:r>
              <w:rPr>
                <w:bCs/>
                <w:sz w:val="20"/>
                <w:szCs w:val="20"/>
              </w:rPr>
              <w:t>oprogramowanie biurow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ma zaimplementowane </w:t>
            </w:r>
            <w:r>
              <w:rPr>
                <w:sz w:val="20"/>
                <w:szCs w:val="20"/>
              </w:rPr>
              <w:t xml:space="preserve"> następujące wymagania, poprzez wbudowane mechanizmy, bez użycia dodatkowych aplikacj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odnośnie interfejsu użytkownika:</w:t>
            </w:r>
          </w:p>
          <w:p>
            <w:pPr>
              <w:pStyle w:val="Normal"/>
              <w:numPr>
                <w:ilvl w:val="1"/>
                <w:numId w:val="2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łna polska wersja językowa interfejsu użytkownika; </w:t>
            </w:r>
          </w:p>
          <w:p>
            <w:pPr>
              <w:pStyle w:val="Normal"/>
              <w:numPr>
                <w:ilvl w:val="1"/>
                <w:numId w:val="2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ta i intuicyjność obsługi, pozwalająca na pracę osobom nieposiadającym umiejętności technicznych;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umożliwiać tworzenie i edycję dokumentów elektronicznych w formacie, który spełnia następujące warunki:</w:t>
            </w:r>
          </w:p>
          <w:p>
            <w:pPr>
              <w:pStyle w:val="Normal"/>
              <w:numPr>
                <w:ilvl w:val="1"/>
                <w:numId w:val="4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kompletny i publicznie dostępny opis formatu,</w:t>
            </w:r>
          </w:p>
          <w:p>
            <w:pPr>
              <w:pStyle w:val="Normal"/>
              <w:numPr>
                <w:ilvl w:val="1"/>
                <w:numId w:val="4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definiowany układ informacji w postaci XML zgodnie z Tabelą B1 załącznika 2 Rozporządzenia w sprawie minimalnych wymagań dla systemów teleinformatycznych  (Dz.U.05.212.1766)</w:t>
            </w:r>
          </w:p>
          <w:p>
            <w:pPr>
              <w:pStyle w:val="Normal"/>
              <w:numPr>
                <w:ilvl w:val="1"/>
                <w:numId w:val="4"/>
              </w:numPr>
              <w:ind w:left="279" w:hanging="279"/>
              <w:rPr/>
            </w:pPr>
            <w:r>
              <w:rPr>
                <w:sz w:val="20"/>
                <w:szCs w:val="20"/>
              </w:rPr>
              <w:t>umożliwia wykorzystanie schematów XML</w:t>
            </w:r>
          </w:p>
          <w:p>
            <w:pPr>
              <w:pStyle w:val="Normal"/>
              <w:numPr>
                <w:ilvl w:val="1"/>
                <w:numId w:val="4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 w swojej specyfikacji podpis elektroniczny zgodnie z Tabelą A.1.1 załącznika 2 Rozporządzenia w sprawie minimalnych wymagań dla systemów teleinformatycznych  (Dz.U.05.212.1766)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musi umożliwiać dostosowanie dokumentów i szablonów do potrzeb użytkownika oraz udostępniać narzędzia umożliwiające dystrybucję odpowiednich szablonów do właściwych odbiorców;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/>
            </w:pPr>
            <w:r>
              <w:rPr>
                <w:sz w:val="20"/>
                <w:szCs w:val="20"/>
              </w:rPr>
              <w:t>W skład oprogramowania muszą wchodzić narzędzia umożliwiające automatyzację pracy i wymianę danych pomiędzy dokumentami i aplikacjami;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aplikacji musi być dostępna pełna dokumentacja w języku polskim;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numPr>
                <w:ilvl w:val="1"/>
                <w:numId w:val="5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tekstów</w:t>
            </w:r>
          </w:p>
          <w:p>
            <w:pPr>
              <w:pStyle w:val="Normal"/>
              <w:numPr>
                <w:ilvl w:val="1"/>
                <w:numId w:val="5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 kalkulacyjny</w:t>
            </w:r>
          </w:p>
          <w:p>
            <w:pPr>
              <w:pStyle w:val="Normal"/>
              <w:numPr>
                <w:ilvl w:val="1"/>
                <w:numId w:val="5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przygotowywania i prowadzenia prezentacji</w:t>
            </w:r>
          </w:p>
          <w:p>
            <w:pPr>
              <w:pStyle w:val="Normal"/>
              <w:numPr>
                <w:ilvl w:val="1"/>
                <w:numId w:val="5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tworzenia drukowanych materiałów informacyjnych</w:t>
            </w:r>
          </w:p>
          <w:p>
            <w:pPr>
              <w:pStyle w:val="Normal"/>
              <w:numPr>
                <w:ilvl w:val="1"/>
                <w:numId w:val="5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zarządzania informacją prywatą (pocztą elektroniczną, kalendarzem, kontaktami i zadaniami)</w:t>
            </w:r>
          </w:p>
          <w:p>
            <w:pPr>
              <w:pStyle w:val="Normal"/>
              <w:numPr>
                <w:ilvl w:val="1"/>
                <w:numId w:val="5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tworzenia notatek przy pomocy klawiatury;</w:t>
            </w:r>
          </w:p>
          <w:p>
            <w:pPr>
              <w:pStyle w:val="Normal"/>
              <w:numPr>
                <w:ilvl w:val="1"/>
                <w:numId w:val="5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e do tworzenia relacyjnych baz danych 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tor tekstów musi umożliwiać: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oraz formatowanie tabel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/>
            </w:pPr>
            <w:r>
              <w:rPr>
                <w:sz w:val="20"/>
                <w:szCs w:val="20"/>
              </w:rPr>
              <w:t>Wstawianie oraz formatowanie obiektów graficznych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tworzenie spisów treści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wanie nagłówków i stopek stron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anie pisowni w języku polskim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ledzenie zmian wprowadzonych przez użytkowników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, tworzenie i edycję makr automatyzujących wykonywanie czynności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układu strony (pionowa/pozioma)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dokumentów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/>
            </w:pPr>
            <w:r>
              <w:rPr>
                <w:sz w:val="20"/>
                <w:szCs w:val="20"/>
              </w:rPr>
              <w:t>Pracę na dokumentach utworzonych przy pomocy Microsoft Word 2003 lub Microsoft Word 2007 i 2010 z zapewnieniem bezproblemowej konwersji wszystkich elementów i atrybutów dokumentu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wykorzystanie go, jako środowiska udostę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jest dostępność do oferowanego edytora tekstu bezpłatnych narzędzi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1"/>
                <w:numId w:val="6"/>
              </w:numPr>
              <w:ind w:left="421" w:hanging="284"/>
              <w:rPr/>
            </w:pPr>
            <w:r>
              <w:rPr>
                <w:sz w:val="20"/>
                <w:szCs w:val="20"/>
              </w:rPr>
              <w:t>Wymagana jest dostępność do oferowanego edytora tekstu bezpłatnych narzędzi umożliwiających wykorzystanie go, jako środowiska udostępniającego formularze i pozwalające zapisać plik wynikowy w zgodzie z Rozporządzeniem o Aktach Normatywnych i Prawnych.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 kalkulacyjny musi umożliwiać: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tabelarycznych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wykresów liniowych (wraz linią trendu), słupkowych, kołowych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aportów tabel przestawnych umożliwiających dynamiczną zmianę wymiarów oraz wykresów bazujących na danych z tabeli przestawnych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ukiwanie i zamianę danych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ywanie komórek arkusza i odwoływanie się w formułach po takiej nazwie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, tworzenie i edycję makr automatyzujących wykonywanie czynności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 wielu arkuszy kalkulacyjnych w jednym pliku.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pełnej zgodności z formatami plików utworzonych za pomocą oprogramowania Microsoft Excel 2003 oraz Microsoft Excel 2007 i 2010, z uwzględnieniem poprawnej realizacji użytych w nich funkcji specjalnych i makropoleceń..</w:t>
            </w:r>
          </w:p>
          <w:p>
            <w:pPr>
              <w:pStyle w:val="Normal"/>
              <w:numPr>
                <w:ilvl w:val="1"/>
                <w:numId w:val="7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przygotowywania i prowadzenia prezentacji musi umożliwiać przygotowywanie prezentacji multimedialnych oraz: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owanie przy użyciu projektora multimedialnego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kowanie w formacie umożliwiającym robienie notatek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anie w postaci tylko do odczytu.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rywanie narracji dołączanej do prezentacji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trywanie slajdów notatkami dla prezentera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nie tabel i wykresów pochodzących z arkusza kalkulacyjnego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animacji obiektów i całych slajdów</w:t>
            </w:r>
          </w:p>
          <w:p>
            <w:pPr>
              <w:pStyle w:val="Normal"/>
              <w:numPr>
                <w:ilvl w:val="1"/>
                <w:numId w:val="8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prezentacji w trybie prezentera, gdzie slajdy są widoczne na jednym monitorze lub projektorze, a na drugim widoczne są slajdy i notatki prezentera </w:t>
            </w:r>
          </w:p>
          <w:p>
            <w:pPr>
              <w:pStyle w:val="Normal"/>
              <w:numPr>
                <w:ilvl w:val="0"/>
                <w:numId w:val="3"/>
              </w:numPr>
              <w:ind w:left="279" w:hanging="2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tworzenia drukowanych materiałów informacyjnych musi umożliwiać: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i edycję drukowanych materiałów informacyjnych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ycję poszczególnych stron materiałów.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treści na kolumny.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zczanie elementów graficznych.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mechanizmu korespondencji seryjnej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nne przesuwanie elementów po całej stronie publikacji.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rt publikacji do formatu PDF oraz TIFF.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ruk publikacji.</w:t>
            </w:r>
          </w:p>
          <w:p>
            <w:pPr>
              <w:pStyle w:val="Normal"/>
              <w:numPr>
                <w:ilvl w:val="1"/>
                <w:numId w:val="9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ygotowywania materiałów do wydruku w standardzie CMYK.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4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ieranie i wysyłanie poczty elektronicznej z serwera pocztowego 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katalogów, pozwalających katalogować pocztę elektroniczną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grupowanie poczty o tym samym tytule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lagowanie poczty elektronicznej z określeniem terminu przypomnienia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kalendarzem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kalendarza innym użytkownikom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glądanie kalendarza innych użytkowników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rządzanie listą zadań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lecanie zadań innym użytkownikom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listą kontaktów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dostępnianie listy kontaktów innym użytkownikom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glądanie listy kontaktów innych użytkowników</w:t>
            </w:r>
          </w:p>
          <w:p>
            <w:pPr>
              <w:pStyle w:val="Normal"/>
              <w:numPr>
                <w:ilvl w:val="1"/>
                <w:numId w:val="10"/>
              </w:numPr>
              <w:ind w:left="42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zesyłania kontaktów innym użytkowników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4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zędzie do tworzenia relacyjnych baz danych musi:</w:t>
            </w:r>
          </w:p>
          <w:p>
            <w:pPr>
              <w:pStyle w:val="Normal"/>
              <w:numPr>
                <w:ilvl w:val="1"/>
                <w:numId w:val="3"/>
              </w:numPr>
              <w:ind w:left="284" w:right="-3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ć tworzenie struktury bazy danych uzupełnioną widokami, które pozwalają na dodawanie i edycję danych,</w:t>
            </w:r>
          </w:p>
          <w:p>
            <w:pPr>
              <w:pStyle w:val="Normal"/>
              <w:numPr>
                <w:ilvl w:val="1"/>
                <w:numId w:val="3"/>
              </w:numPr>
              <w:ind w:left="284" w:right="-3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ć pracę na dokumentach wytworzonych przy użyciu oprogramowania Microsoft Access 2003,</w:t>
            </w:r>
          </w:p>
          <w:p>
            <w:pPr>
              <w:pStyle w:val="Normal"/>
              <w:numPr>
                <w:ilvl w:val="1"/>
                <w:numId w:val="3"/>
              </w:numPr>
              <w:ind w:left="284" w:right="-3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ć obsługę baz danych, zapewniając pełną zgodność z formatami plików utworzonych za pomocą oprogramowania Microsoft Access 2007 i 2010,</w:t>
            </w:r>
          </w:p>
          <w:p>
            <w:pPr>
              <w:pStyle w:val="Normal"/>
              <w:numPr>
                <w:ilvl w:val="1"/>
                <w:numId w:val="3"/>
              </w:numPr>
              <w:ind w:left="284" w:right="-3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ć importowanie i łączenie danych pochodzących z szerokiego zakresu źródeł zewnętrznych, takich jak programy Microsoft Excel, Microsoft SQL Server,</w:t>
            </w:r>
          </w:p>
          <w:p>
            <w:pPr>
              <w:pStyle w:val="Normal"/>
              <w:numPr>
                <w:ilvl w:val="1"/>
                <w:numId w:val="3"/>
              </w:numPr>
              <w:ind w:left="284" w:right="-3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ć różnego rodzaju szablony, których można użyć do szybszego utworzenia własnej bazy danych, poprzez gotową do użycia bazę danych, która zawiera wszystkie tabele, kwerendy, formularze i raporty,</w:t>
            </w:r>
          </w:p>
          <w:p>
            <w:pPr>
              <w:pStyle w:val="Normal"/>
              <w:numPr>
                <w:ilvl w:val="1"/>
                <w:numId w:val="3"/>
              </w:numPr>
              <w:ind w:left="284" w:right="-3" w:hanging="2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rać gotowe do użytku szablony umożliwiające natychmiastowe rozpoczęcie pracy, a także zaawansowane narzędzia pozwalające łatwo zarządzać rosnącą ilością danych</w:t>
            </w:r>
          </w:p>
          <w:p>
            <w:pPr>
              <w:pStyle w:val="Normal"/>
              <w:ind w:left="24" w:right="-3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aby  licencje na pakiet biurowy po wyłonieniu Wykonawcy były wystawione na wskazane przez Zamawiającego podmioty.</w:t>
            </w:r>
          </w:p>
          <w:p>
            <w:pPr>
              <w:pStyle w:val="Normal"/>
              <w:ind w:left="24" w:right="-3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wymaga dostarczenia minimum jednego nośnika w wersją instalacyjną oferowanego pakietu biurowego oddzielnie dla każdego miejsca dostarczenia wskazanego przez Zamawiającego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encja na korzystanie z systemu operacyjnego oraz oprogramowania biurowego udzielana zamawiającemu musi być udzielona na czas nieoznaczony, w sposób nie naruszający praw osób trzecich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ymagania dodatkowe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orty zintegrowane z płytą główną: VGA,  2 x PS/2, 2 x DisplayPort , min. 10 portów USB wyprowadzonych na zewnątrz komputera (w tym min. 4x USB 3.0, min. 2 porty USB z przodu obudowy, wymagana ilość i rozmieszczenie (na zewnątrz obudowy komputera) portów USB nie może być osiągnięta w wyniku stosowania konwerterów, przejściówek itp.), porty słuchawek i mikrofonu na przednim oraz tylnym panelu obudowy.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arta sieciowa 100/1000Mb/s Ethernet RJ 45, zintegrowana z płytą główną,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lawiatura USB w układzie polski programisty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ysz optyczna USB z dwoma klawiszami oraz rolką (scroll)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Nagrywarka DVD +/-RW wraz z oprogramowaniem do obsługi napędu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łączony nośnik ze sterownikami urządzeń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nstalacja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dostarczenie komputerów pod maksymalnie 6 adresów zlokalizowanych na terenie Gminy Długosiodło wskazanych przez Zamawiająceg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starczenie w pliku tekstowym oraz w wersji papierowej zbiorczej informacji o licencjach systemu operacyjnego i pakietu biurowego, wraz z numerami seryjnymi sprzętu oddzielnie dla każdego miejsca dostarczenia wskazanego przez Zamawiającego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erwery – 7 szt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7689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Outlook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Outlook"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komponentu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e minimalne parametry techniczne serwerów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Typ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omputer pełniący rolę serwera. W ofercie wymagane jest podanie modelu, symbolu oraz producenta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stosowanie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Komputer będzie wykorzystywany dla potrzeb edukacyjnych szkół podstawowych i gimnazjów jako serwer szkolnej pracowni komputerowej.</w:t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esor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Procesor wielordzeniowy do zastosowań serwerowych, liczba rdzeni/wątków: min. 4/4, osiągający w teście PassMark CPU Mark wynik min. 6500 punktów według wyników ze strony </w:t>
            </w:r>
            <w:r>
              <w:rPr>
                <w:rFonts w:cs="Arial"/>
                <w:bCs/>
                <w:sz w:val="20"/>
                <w:szCs w:val="20"/>
                <w:u w:val="single"/>
              </w:rPr>
              <w:t>https://www.cpubenchmark.net/cpu_list.php</w:t>
            </w:r>
            <w:r>
              <w:rPr>
                <w:rFonts w:cs="Arial"/>
                <w:bCs/>
                <w:sz w:val="20"/>
                <w:szCs w:val="20"/>
              </w:rPr>
              <w:t xml:space="preserve">  na dzień nie wcześniejszy niż 01/05/2015. Obsługujący pamięć RAM ECC o pojemności co najmniej 32GB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łyta główn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sługująca pamięć RAM ECC o pojemności min. 32GB, liczba portów LAN min. 2 sztuki 100/1000Mb/s (dopuszcza się uzyskanie wymaganej liczby portów LAN przez zastosowanie kart rozszerzeń), liczba portów USB min. 4 w tym min. 1 port USB 3.0, wolne co najmniej 2 sloty pamięci RAM, wolne co najmniej 2 sloty  PCI-E w tym co najmniej jeden PCI-E x8 Gen 2.x, zintegrowany moduł TPM.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mięć RAM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 8GB ECC, w odpowiedniej liczbie modułów zapewniających 2 wolne sloty pamięci RAM płyty głównej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oler RAID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rzętowy, obsługujący oferowane dyski twarde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yski twarde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 najmniej 2 sztuki, prędkość obrotowa  min. 7200rpm, pojemność minimum 1TB (dla każdego dysku)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pęd dysków optycznych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wnętrzny DVD-RW SATA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warancja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co najmniej 3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-letnia gwarancja producenta świadczona na miejscu u klienta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Firma serwisująca musi posiadać wdrożony system zarządzania jakością w organizacji np.; ISO 9001:2000 lub równoważny na świadczenie usług serwisowych oraz posiadać autoryzacje producenta komputera.</w:t>
            </w:r>
          </w:p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ferowany okres i poziom gwarancji musi wynikać bezpośrednio z numeru seryjnego komputera i być weryfikowalny na stronie producenta sprzętu. Zamawiający nie wymaga załączenia dokumentów do oferty.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udowa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Tower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lawiatura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Klawiatura USB w układzie polski programisty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sz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Mysz optyczna USB z dwoma klawiszami oraz rolką (scroll)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rwerowy system operacyjny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bsługa nielimitowanej liczby kont użytkowników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bsługa minimum 40 urządzeń potwierdzona treścią licencji (jeśli jest wymagane)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uruchomienia minimum 2 wirtualnych maszyn potwierdzona treścią licencji (jeśli jest wymagane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Automatyczna weryfikacja cyfrowych sygnatur sterowników w celu sprawdzenia, czy sterownik przeszedł testy jakości przeprowadzone przez producenta systemu operacyjneg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e wsparcie instalacji i pracy na wolumenach, które:</w:t>
            </w:r>
          </w:p>
          <w:p>
            <w:pPr>
              <w:pStyle w:val="Normal"/>
              <w:autoSpaceDE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ozwalają na zmianę rozmiaru w czasie pracy systemu,</w:t>
            </w:r>
          </w:p>
          <w:p>
            <w:pPr>
              <w:pStyle w:val="Normal"/>
              <w:autoSpaceDE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możliwiają tworzenie w czasie pracy systemu migawek, dających użytkownikom końcowym (lokalnym i sieciowym) prosty wgląd w poprzednie wersje plików i folderów,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ab/>
              <w:t>umożliwiają kompresję "w locie" dla wybranych plików i/lub folderów,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budowany mechanizm klasyfikowania i indeksowania plików (dokumentów) w oparciu o ich zawartość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uruchamianie aplikacji internetowych wykorzystujących technologię ASP.NET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budowana zapora internetowa (firewall) z obsługą definiowanych reguł dla ochrony połączeń internetowych i intranetowych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e dwa rodzaje graficznego interfejsu użytkownika:</w:t>
            </w:r>
          </w:p>
          <w:p>
            <w:pPr>
              <w:pStyle w:val="Normal"/>
              <w:autoSpaceDE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lasyczny, umożliwiający obsługę przy pomocy klawiatury i myszy,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ab/>
              <w:t>Dotykowy umożliwiający sterowanie dotykiem na monitorach dotykowych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Zlokalizowane w języku polskim, co najmniej następujące elementy: menu, przeglądarka internetowa, pomoc, komunikaty systemowe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y logowania w oparciu o:</w:t>
            </w:r>
          </w:p>
          <w:p>
            <w:pPr>
              <w:pStyle w:val="Normal"/>
              <w:autoSpaceDE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Login i hasło,</w:t>
            </w:r>
          </w:p>
          <w:p>
            <w:pPr>
              <w:pStyle w:val="Normal"/>
              <w:autoSpaceDE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Karty z certyfikatami (smartcard),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ab/>
              <w:t>Wirtualne karty (logowanie w oparciu o certyfikat chroniony poprzez moduł TPM)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wymuszania wieloelementowej kontroli dostępu dla określonych grup użytkowników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sparcie dla większości powszechnie używanych urządzeń peryferyjnych (drukarek, urządzeń sieciowych, standardów USB, Plug&amp;Play)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zdalnej konfiguracji, administrowania oraz aktualizowania systemu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Dostępność bezpłatnych narzędzi producenta systemu umożliwiających badanie i wdrażanie zdefiniowanego zestawu polityk bezpieczeństwa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sparcie dla środowisk Java i .NET Framework 4.x – możliwość uruchomienia aplikacji działających we wskazanych środowiskach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implementacji następujących funkcjonalności bez potrzeby instalowania dodatkowych produktów (oprogramowania) innych producentów wymagających dodatkowych licencji:</w:t>
            </w:r>
          </w:p>
          <w:p>
            <w:pPr>
              <w:pStyle w:val="Normal"/>
              <w:autoSpaceDE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odstawowe usługi sieciowe: DHCP oraz DNS wspierający DNSSEC,</w:t>
            </w:r>
          </w:p>
          <w:p>
            <w:pPr>
              <w:pStyle w:val="Normal"/>
              <w:autoSpaceDE w:val="false"/>
              <w:ind w:left="13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ługi katalogowe oparte o LDAP i pozwalające na uwierzytelnianie użytkowników stacji roboczych, bez konieczności instalowania dodatkowego oprogramowania na tych stacjach, pozwalające na zarządzanie zasobami w sieci (użytkownicy, komputery, drukarki, udziały sieciowe), z możliwością wykorzystania następujących funkcji:</w:t>
            </w:r>
          </w:p>
          <w:p>
            <w:pPr>
              <w:pStyle w:val="Normal"/>
              <w:autoSpaceDE w:val="false"/>
              <w:ind w:left="434" w:right="-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odłączenie do domeny w trybie offline – bez dostępnego połączenia sieciowego z domeną,</w:t>
            </w:r>
          </w:p>
          <w:p>
            <w:pPr>
              <w:pStyle w:val="Normal"/>
              <w:autoSpaceDE w:val="false"/>
              <w:ind w:left="434" w:right="-3" w:hanging="1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tanawianie praw dostępu do zasobów domeny na bazie sposobu logowania użytkownika – na przykład typu certyfikatu użytego do logowania,</w:t>
            </w:r>
          </w:p>
          <w:p>
            <w:pPr>
              <w:pStyle w:val="Normal"/>
              <w:autoSpaceDE w:val="false"/>
              <w:snapToGrid w:val="false"/>
              <w:ind w:left="434" w:right="-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ab/>
              <w:t>Odzyskiwanie przypadkowo skasowanych obiektów usługi katalogowej z mechanizmu kosza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Zdalna dystrybucja oprogramowania na stacje robocze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aca zdalna na serwerze z wykorzystaniem terminala (cienkiego klienta) lub odpowiednio skonfigurowanej stacji roboczej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zyfrowanie plików i folderów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zyfrowanie połączeń sieciowych pomiędzy serwerem oraz stacjami roboczymi (IPSec)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Serwis udostępniania stron WWW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sparcie dla protokołu IP w wersji 6 (IPv6)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budowane usługi VPN niewymagające instalacji dodatkowego oprogramowania na oferowanych przez Wykonawcę stacjach roboczych.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automatycznej aktualizacji w oparciu o poprawki publikowane przez producenta wraz z dostępnością bezpłatnego rozwiązania producenta serwerowego systemu operacyjnego umożliwiającego lokalną dystrybucję poprawek zatwierdzonych przez administratora, bez połączenia z siecią Internet.</w:t>
            </w:r>
          </w:p>
          <w:p>
            <w:pPr>
              <w:pStyle w:val="Normal1"/>
              <w:autoSpaceDE w:val="false"/>
              <w:bidi w:val="0"/>
              <w:snapToGrid w:val="false"/>
              <w:ind w:left="133" w:hanging="133"/>
              <w:jc w:val="both"/>
              <w:rPr>
                <w:rFonts w:cs="Times New Roman"/>
                <w:bCs/>
                <w:color w:val="00000A"/>
                <w:sz w:val="20"/>
                <w:szCs w:val="20"/>
              </w:rPr>
            </w:pPr>
            <w:r>
              <w:rPr>
                <w:rFonts w:cs="Times New Roman"/>
                <w:bCs/>
                <w:color w:val="00000A"/>
                <w:sz w:val="20"/>
                <w:szCs w:val="20"/>
              </w:rPr>
              <w:t>Kompatybilność z dostarczonymi serwerami oraz platformą wirtualizacji</w:t>
            </w:r>
          </w:p>
          <w:p>
            <w:pPr>
              <w:pStyle w:val="Normal"/>
              <w:autoSpaceDE w:val="false"/>
              <w:snapToGrid w:val="false"/>
              <w:ind w:left="133" w:hanging="133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Dołączony nośnik umożliwiający reinstalację systemu operacyjnego.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nstalacja</w:t>
            </w:r>
          </w:p>
        </w:tc>
        <w:tc>
          <w:tcPr>
            <w:tcW w:w="7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dostarczenie serwerów pod maksymalnie 6 adresów zlokalizowanych na terenie Gminy Długosiodło wskazanych przez Zamawiająceg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starczenie w pliku tekstowym oraz w wersji papierowej zbiorczej informacji o licencjach systemu operacyjnego wraz z numerami seryjnymi sprzętu oddzielnie dla każdego miejsca dostarczenia wskazanego przez Zamawiającego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Monitory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dla stacji roboczych i serwerów – 100 szt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7689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MS Outlook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MS Outlook"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komponentu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e minimalne parametry techniczne monitora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ekranu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ran ciekłokrystaliczny z aktywną matrycą TFT min. 19,5”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yp podświetleni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D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miar plamki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s. 0,27 mm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sność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 cd/m2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trast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 .1000:1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ąty widzenia (pion/poziom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 160/170 stopni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zas reakcji matrycy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x 5ms (od czerni do bieli)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dzielczość natywn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. 1600 x 900 przy 60Hz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 obrazu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:9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chylenie monitor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zakresie od 4 stopni (do przodu) do 21 stopni (do tyłu)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pieczeństwo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nitor musi być wyposażony w tzw. Kensington Slot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aga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z podstawy, max. 2,5 kg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łącze 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 najmniej 15-stykowe złącze D-Sub i złącze DVI-D,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bór energii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x 22W, Czuwanie poniżej  0,5W  </w:t>
            </w:r>
          </w:p>
        </w:tc>
      </w:tr>
      <w:tr>
        <w:trPr>
          <w:trHeight w:val="10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warancj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Co najmniej 3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-letnia gwarancja producenta świadczona na miejscu u klienta 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Normal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Firma serwisująca musi posiadać wdrożony system zarządzania jakością w organizacji np.; ISO 9001:2000 lub równoważny na świadczenie usług serwisowych oraz posiadać autoryzacje producenta komputera.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ferowany okres i poziom gwarancji musi wynikać bezpośrednio z numeru seryjnego komputera i być weryfikowalny na stronie producenta sprzętu. Zamawiający nie wymaga załączenia dokumentów do oferty.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eastAsia="Calibri" w:cs="Arial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stalacja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- dostarczenie monitorów pod maksymalnie 6 adresów zlokalizowanych na terenie Gminy Długosiodło wskazanych przez Zamawiającego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starczenie w pliku tekstowym oraz w wersji papierowej zbiorczej informacji o numerach seryjnych sprzętu oddzielnie dla każdego miejsca dostarczenia wskazanego przez Zamawiającego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2465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10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91z2">
    <w:name w:val="WW8Num91z2"/>
    <w:qFormat/>
    <w:rPr>
      <w:rFonts w:ascii="Tahoma" w:hAnsi="Tahoma" w:eastAsia="Times New Roman" w:cs="Tahom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7z0">
    <w:name w:val="WW8Num6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67z1">
    <w:name w:val="WW8Num6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8z0">
    <w:name w:val="WW8Num98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98z1">
    <w:name w:val="WW8Num9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4z0">
    <w:name w:val="WW8Num8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4z1">
    <w:name w:val="WW8Num8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49z0">
    <w:name w:val="WW8Num49z0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25z2">
    <w:name w:val="WW8Num125z2"/>
    <w:qFormat/>
    <w:rPr>
      <w:rFonts w:ascii="Tahoma" w:hAnsi="Tahoma" w:eastAsia="Times New Roman" w:cs="Tahoma"/>
    </w:rPr>
  </w:style>
  <w:style w:type="character" w:styleId="WW8Num132z2">
    <w:name w:val="WW8Num132z2"/>
    <w:qFormat/>
    <w:rPr>
      <w:rFonts w:ascii="Tahoma" w:hAnsi="Tahoma" w:eastAsia="Times New Roman" w:cs="Tahoma"/>
    </w:rPr>
  </w:style>
  <w:style w:type="character" w:styleId="WW8Num141z0">
    <w:name w:val="WW8Num141z0"/>
    <w:qFormat/>
    <w:rPr>
      <w:rFonts w:ascii="Tahoma" w:hAnsi="Tahoma" w:eastAsia="Times New Roman" w:cs="Tahoma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142z0">
    <w:name w:val="WW8Num142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142z1">
    <w:name w:val="WW8Num14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7z0">
    <w:name w:val="WW8Num7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basedOn w:val="Normal"/>
    <w:qFormat/>
    <w:pPr>
      <w:suppressAutoHyphens w:val="true"/>
      <w:jc w:val="left"/>
    </w:pPr>
    <w:rPr>
      <w:rFonts w:ascii="Calibri" w:hAnsi="Calibri" w:cs="Calibri"/>
      <w:sz w:val="20"/>
      <w:szCs w:val="20"/>
      <w:lang w:val="en-US" w:bidi="en-US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right="0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36:00Z</dcterms:created>
  <dc:creator/>
  <dc:description/>
  <cp:keywords/>
  <dc:language>en-US</dc:language>
  <cp:lastModifiedBy>Tomasz Orłowski</cp:lastModifiedBy>
  <cp:lastPrinted>2015-05-28T13:59:00Z</cp:lastPrinted>
  <dcterms:modified xsi:type="dcterms:W3CDTF">2015-05-28T12:00:00Z</dcterms:modified>
  <cp:revision>4</cp:revision>
  <dc:subject/>
  <dc:title/>
</cp:coreProperties>
</file>